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dla DOS II+/D v6.4� usuwa nielegalne odwolanie do� procedury PUTCHR edytora ekranowego� w ATARI OS. Blad powodowal kaszane� na maszynach z systemem DracOS '816�� Kolo, 19 Maj 2006�� Autor: Casper�� kontakt: casper@krap.pl�� patcha wykonujemy nastepujaca:�� 1. odpalamy Atarke z jakims systemem�    (innym nizeli DracOS '816)�� 2. bootujemy DOS II+/D v6.4�� 3. wykonujemy sprawdzenie, czy w�    spornym obszarze jest to co�    powowuje blad:��    D1:&gt;18F0��    powInno pokazac sie takie cos:��    &gt;18F0 20 B0 F2 A4 07 A2 00 60��    sprawdzmy wartosci, jesli sie�    zgadzaja, to kontynuujemy proces,�    jesli nie, to najprawdopodobniej�    nie jest to wersja, ktorej�    poprawka dotyczy.�� 4. Teraz przystepujemy do�    zpacyfikowania DOS'a. Wpisujemy:��    D1:LOA D2PDFIX.BIN�� 5. po wczytaniu pliku wpisz znak�    srednika (";") i nacisnij Return.�    Powinno byc widac zmienniony�    naglowek DOS'a. Jesli system�    wyszedl do Basci'a, to wroc do�    DOS'a.�� 6. Aby tak spatchowanego DOS'a�    mozna zapisac na dyskietke,�    uzywajac polecenia "IN#".�� 7. W takiej postaci DOS poprawnie�    pracuje pod DracOS '816.�� Milej pracy...�����       *** ��</w:t>
      </w:r>
      <w:r>
        <w:rPr>
          <w:rtl w:val="true"/>
        </w:rPr>
        <w:t>ﺠ</w:t>
      </w:r>
      <w:r>
        <w:rPr/>
        <w:t>������</w:t>
      </w:r>
      <w:r>
        <w:rPr/>
        <w:t xml:space="preserve">褐 </w:t>
      </w:r>
      <w:r>
        <w:rPr/>
        <w:t>***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